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7925830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664061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5225523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959108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3779006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4374052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720581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890874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990550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090128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20019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509387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975461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3759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695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